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aps/>
          <w:color w:val="FF0000"/>
          <w:sz w:val="24"/>
        </w:rPr>
      </w:pPr>
      <w:r>
        <w:rPr>
          <w:caps/>
          <w:color w:val="FF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aps/>
          <w:color w:val="FF0000"/>
          <w:sz w:val="24"/>
          <w:szCs w:val="24"/>
        </w:rPr>
        <w:tab/>
        <w:tab/>
        <w:t xml:space="preserve">      </w:t>
        <w:tab/>
        <w:t xml:space="preserve">   </w:t>
        <w:tab/>
        <w:t xml:space="preserve">    </w:t>
      </w:r>
      <w:r>
        <w:rPr>
          <w:b/>
          <w:color w:val="000000"/>
          <w:sz w:val="24"/>
          <w:szCs w:val="24"/>
        </w:rPr>
        <w:t>„</w:t>
      </w:r>
      <w:r>
        <w:rPr>
          <w:i/>
          <w:color w:val="000000"/>
          <w:sz w:val="24"/>
          <w:szCs w:val="24"/>
        </w:rPr>
        <w:t>A szivárvány valóban egy mosoly a világegyetem fölött.</w:t>
      </w:r>
    </w:p>
    <w:p>
      <w:pPr>
        <w:pStyle w:val="Normal"/>
        <w:spacing w:lineRule="auto" w:line="360"/>
        <w:ind w:left="2832" w:hanging="0"/>
        <w:jc w:val="both"/>
        <w:rPr>
          <w:i/>
          <w:i/>
          <w:color w:val="292929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A szivárvány oly sok dologban látható-vízben hópehelyben-és mindenütt visszatükröződik.”( Lilian    Verner -Bands  )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292929"/>
          <w:szCs w:val="28"/>
        </w:rPr>
      </w:pPr>
      <w:r>
        <w:rPr>
          <w:b/>
          <w:color w:val="000000"/>
          <w:szCs w:val="28"/>
        </w:rPr>
        <w:t>MUNKATERV</w:t>
      </w:r>
    </w:p>
    <w:p>
      <w:pPr>
        <w:pStyle w:val="Normal"/>
        <w:spacing w:lineRule="auto" w:line="360"/>
        <w:jc w:val="both"/>
        <w:rPr>
          <w:color w:val="292929"/>
          <w:szCs w:val="28"/>
        </w:rPr>
      </w:pPr>
      <w:r>
        <w:rPr>
          <w:color w:val="000000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2011/ 2012</w:t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anév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8"/>
        </w:rPr>
        <w:t>„</w:t>
      </w:r>
      <w:r>
        <w:rPr>
          <w:i/>
          <w:sz w:val="24"/>
          <w:szCs w:val="24"/>
        </w:rPr>
        <w:t xml:space="preserve">Aki mindenreggel megtervezi napját,és eszerint tevékenykedik,fonalat tart a kezében,mely átvezeti az ügyrengeteg labirintusán is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munkaterv olyan,mint a fénysugár,amely megvilágítja összes tevékenységét.De ahol nincs terv,és minden véletlenszerűen történik,ott teljes a káosz,és lehetetlen bármit is osztályozni vagy átlátni.” Victor Hugo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tervezést segítő dokumentumok:</w:t>
      </w:r>
    </w:p>
    <w:p>
      <w:pPr>
        <w:pStyle w:val="Normal"/>
        <w:spacing w:lineRule="auto" w:line="360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color w:val="292929"/>
          <w:sz w:val="24"/>
          <w:szCs w:val="24"/>
        </w:rPr>
        <w:t>-         1993. évi LXXIX. törvény a közoktatásról</w:t>
      </w:r>
    </w:p>
    <w:p>
      <w:pPr>
        <w:pStyle w:val="Normal"/>
        <w:spacing w:lineRule="auto" w:line="360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-         11/1994.(VI. 8.) MKM rendelet a nevelési –oktatási intézmények</w:t>
      </w:r>
    </w:p>
    <w:p>
      <w:pPr>
        <w:pStyle w:val="Normal"/>
        <w:spacing w:lineRule="auto" w:line="360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működéséről</w:t>
      </w:r>
    </w:p>
    <w:p>
      <w:pPr>
        <w:pStyle w:val="Normal"/>
        <w:spacing w:lineRule="auto" w:line="360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-         Az Óvodai Nevelés Országos Alapprogramjának (137/96. VIII.28.)</w:t>
      </w:r>
    </w:p>
    <w:p>
      <w:pPr>
        <w:pStyle w:val="Normal"/>
        <w:spacing w:lineRule="auto" w:line="360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módosítása221/2010.(VII.30.)rendelet</w:t>
      </w:r>
    </w:p>
    <w:p>
      <w:pPr>
        <w:pStyle w:val="Normal"/>
        <w:spacing w:lineRule="auto" w:line="360"/>
        <w:jc w:val="both"/>
        <w:rPr/>
      </w:pPr>
      <w:r>
        <w:rPr>
          <w:color w:val="292929"/>
          <w:sz w:val="24"/>
          <w:szCs w:val="24"/>
        </w:rPr>
        <w:t>-  A Szivárvány Óvoda nevelési programja</w:t>
      </w:r>
    </w:p>
    <w:p>
      <w:pPr>
        <w:pStyle w:val="Normal"/>
        <w:spacing w:lineRule="auto" w:line="360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- Az óvodavezető vezetői koncepciója</w:t>
      </w:r>
    </w:p>
    <w:p>
      <w:pPr>
        <w:pStyle w:val="Normal"/>
        <w:spacing w:lineRule="auto" w:line="360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 </w:t>
      </w:r>
      <w:r>
        <w:rPr>
          <w:color w:val="292929"/>
          <w:sz w:val="24"/>
          <w:szCs w:val="24"/>
        </w:rPr>
        <w:t>- Debrecen Megyei jogú Város Önkormányzatának Minőségirányítási programjának az intézményre vonatkozó része</w:t>
      </w:r>
    </w:p>
    <w:p>
      <w:pPr>
        <w:pStyle w:val="Normal"/>
        <w:spacing w:lineRule="auto" w:line="360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-         A Szivárvány  Óvoda minőség irányítási programja</w:t>
      </w:r>
    </w:p>
    <w:p>
      <w:pPr>
        <w:pStyle w:val="Normal"/>
        <w:spacing w:lineRule="auto" w:line="360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292929"/>
          <w:sz w:val="24"/>
          <w:szCs w:val="24"/>
        </w:rPr>
        <w:t>-         A 2010/2011. évi intézmény értékelése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. A tanév rendje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Nevelési év:</w:t>
      </w:r>
      <w:r>
        <w:rPr>
          <w:sz w:val="24"/>
        </w:rPr>
        <w:t xml:space="preserve">  </w:t>
        <w:tab/>
        <w:tab/>
        <w:t xml:space="preserve">    2011. 09. 01. – 2012. 08. 31. tart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Nevelésmentes napok</w:t>
      </w:r>
      <w:r>
        <w:rPr>
          <w:sz w:val="24"/>
        </w:rPr>
        <w:t>: 2011. november belső továbbképzé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   2012. február belső továbbképzé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ihelyezett nevelőtestületi értekezlet h.i.. 2010. június 15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</w:rPr>
        <w:t>Szünetek időtartama</w:t>
      </w:r>
      <w:r>
        <w:rPr>
          <w:sz w:val="24"/>
        </w:rPr>
        <w:t xml:space="preserve">:  </w:t>
      </w:r>
      <w:r>
        <w:rPr>
          <w:b/>
          <w:sz w:val="24"/>
        </w:rPr>
        <w:t>téli szünet</w:t>
      </w:r>
      <w:r>
        <w:rPr>
          <w:sz w:val="24"/>
        </w:rPr>
        <w:t xml:space="preserve"> :2011. december 22- 2012 január 2..</w:t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4"/>
        </w:rPr>
        <w:tab/>
      </w:r>
      <w:r>
        <w:rPr>
          <w:b/>
          <w:sz w:val="24"/>
        </w:rPr>
        <w:t>Nyári zárás:</w:t>
      </w:r>
      <w:r>
        <w:rPr>
          <w:sz w:val="24"/>
        </w:rPr>
        <w:t xml:space="preserve">      </w:t>
        <w:tab/>
        <w:t xml:space="preserve"> fenntartó által meghatározott időpontban és ideig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Szülők kiértesítése: február 14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Ügyelet kérésének leadása</w:t>
      </w:r>
      <w:r>
        <w:rPr>
          <w:sz w:val="24"/>
        </w:rPr>
        <w:t xml:space="preserve">: május 15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Nevelőtestületi értekezlet</w:t>
      </w:r>
      <w:r>
        <w:rPr>
          <w:sz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010. augusztus 27. tanév tanévnyitó értekezlet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4"/>
        </w:rPr>
        <w:tab/>
        <w:tab/>
        <w:tab/>
        <w:tab/>
      </w:r>
      <w:r>
        <w:rPr>
          <w:sz w:val="24"/>
        </w:rPr>
        <w:t>2011. november 30. belső továbbképzé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>2011. február 28. teljes körű önértékelé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011. június 10. tanévzáró értekezle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4"/>
        </w:rPr>
        <w:tab/>
      </w:r>
      <w:r>
        <w:rPr>
          <w:b/>
          <w:sz w:val="24"/>
          <w:szCs w:val="28"/>
        </w:rPr>
        <w:tab/>
      </w:r>
      <w:r>
        <w:rPr>
          <w:b/>
          <w:szCs w:val="28"/>
        </w:rPr>
        <w:t>1.2. Az óvoda hagyományai és egyéb rendezvényei</w:t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 gyermekközösséggel kapcsolatos hagyományok jelentős események az óvoda életében. A közös élmény erejével hatnak, közel hozzák a tágabb és szűkebb környezetet a gyermekhez. Éppen ezért az ünnepek kiemelkednek az óvoda mindennapi életéből, de előzményei és következményei beilleszkednek az óvoda természetes életének menet Az óvoda ünnepeit évszakok szerint, a jeles napok köré csoportosítjuk, és ezekhez kapcsolódnak az egyéb események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épi kultúrkincsünk megőrzése, az ünnepekre való készülődés, megalapozza a gyermekek nemzeti identitástudatát.</w:t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Az ősz jeles napja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karítási világnap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onké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eptember 22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agyar Népmese Nap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onké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eptember 29.</w:t>
            </w:r>
          </w:p>
        </w:tc>
      </w:tr>
      <w:tr>
        <w:trPr>
          <w:trHeight w:val="3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Állatok világnap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onké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Október 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ür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onként,óvodai szintű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Október 15- től Királyn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Vitaminnap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i szintű szervez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orosné, Királyn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Termés kiállítá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i szintű szervez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Október 25- től Békén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Őszi kirándulás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i szintű szervez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orváthné varga Ildik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A tél jeles napja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dventi készülőd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onké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November 28-tó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Koszorú ,ajándék készíté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onké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Mézeskalács készít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csoportonké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ikulásvárá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óvodapedagógusok előadása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ecember 6.Rubóczkiné,Békén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arácsonyi ünnepség a J.A Isk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i szintű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ecember 20.Borosn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dventi készülődés lezárás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csoportonké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Téli kirándulás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i szintű szervez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orváthné varga Ildik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észülődés a farsangr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onké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ízkereszttő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arsan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onké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amvazószerdái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emzetközi Nőnap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onké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árcius 8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A tavasz jeles napja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Március 15. megünneplé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onké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úsvéti szokások csoportonké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onké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íz Világnap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onké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öltészet Nap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i szintű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Április 11.Borosn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irándulás a Vekeri tóhoz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i szintű szervez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orváthné varga Ildik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átogatás a Tűzoltóságr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Óvodai szintű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április Juhász Ildik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iszézés, zöldágjárá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i szintű szervez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édeyné Nagy An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öld Napja, környezetbarát közleked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i szintű szervez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orváthné Varga Ildikó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iszkásn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vaszváró-Ovivár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Új gyerekek várás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i jelentkezés előt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Debrecenin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nyák nap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onké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ájus 1 péntekj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ajál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i szintű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enczel Év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ivárvány Hé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i szintű szervez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orváthné Varga Ildik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Gyermeknap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i szintű szervez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Kirándulás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i szintű szervez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Horváthné Varga Ildikó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827"/>
      </w:tblGrid>
      <w:tr>
        <w:trPr>
          <w:trHeight w:val="447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Név- és születésnapok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megünneplése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z anyák napja, évzáró műsorok megszervezése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 csoport ünnepi dallal köszönti és teljesíti az ünnepelt kívánságát (lehet dal, vers, mese ) ajándékot készít részére. Az ünnepelt megkínálja társait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A csoportokban dolgozó óvodapedagógusok döntik el, hogy ezeket hogyan szervezik meg, 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Fakultatív programok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irándulás Józsára az Ökofarmra., Vers és mesemondó versenyeken való részvéte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árosi sportverseny ,Hangszerbemutató, Bábszínházi látogatás, Kézműves foglalkozások a Tímárházban, Kézműves játszóház a József A. Iskolában, Múzeumlátogatás, Iskolalátogatá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smerkedés Debrecen nevezetességeivel, Könyvtári foglalkozások, Gyerekek előadása a Családsegítő ünnepségein, Látogatás a Tűzoltóságra, Állatkerti látogatás, Látogatás a Botanikus kertbe, Tanyasi udvar megnézése, Kirándulás a szülőkkel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2. A 2011 / 2012 tanév kiemelt feladatai 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Minden évben fontos feleleveníteni a megfogalmazott óvoda – és gyerekképünket, hiszen ennek szellemében kell dolgoznunk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Óvodakép</w:t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Óvodánk egy nyugodt, rácsodálkozásra lehetőséget adó „sziget”, ahol a felnőttek is megértéssel fordulnak egymás felé, ahová egyaránt örömmel jár óvodás, szülő és munkatárs, ahol a maga területén mindenki tudása legjavát adja, ahol fontos az önképzés, az állandó fejlődés, magas fokú az empátia, a tolerancia, érvényesülnek a gyermekek joga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Óvodánk megfelel a szülők elvárásainak, a gyermekek igényeinek, a szakmaiságnak és a kor követelményeinek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Minden gyermekben az egyéniséget értékeljük, és azokat a személyiségvonásokat segítjük, amelyek az iskolai közösségbe való beilleszkedéshez szükségesek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örekszünk: megismerni, megérteni, formálni a személyiséget.</w:t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Gyermekkép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lyen gyermeket szeretnénk?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yugodt, elmélyülten játszó, kreatív gyermekeket, akik alkalmazkodni tudnak a szokásokhoz, a szabályokhoz és társaikhoz, elfogadják a különbözőséget, tisztelik, védik, óvják a természetet, élményeiket, gondolataikat bátrán elmondják, testileg érettek, lelkileg kiegyensúlyozottak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zemélyiségükbe épüljenek be a felnőttek által közvetített értékek, hogy vidám, pozitív gondolkodású, kreatív, önbizalommal rendelkező gyermekekké váljanak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Küldetésnyilatkozat: „</w:t>
      </w:r>
      <w:r>
        <w:rPr>
          <w:sz w:val="24"/>
        </w:rPr>
        <w:t>Az óvoda vonzáskörzetébe tartozó gyermekek ellátása, speciális társadalmi szükségletek kielégítése olyan színvonalon és olyan mennyiségben, amely kiváltja a szülők, az intézmény fenntartójának és valamennyi partnerének az elégedettségét, elismerését.”</w:t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Minőségpolitikai nyilatkozat: </w:t>
      </w:r>
      <w:r>
        <w:rPr>
          <w:sz w:val="24"/>
        </w:rPr>
        <w:t xml:space="preserve">mi, a Szivárvány Óvoda dolgozói azt a célt tűzzük magunk elé, hogy az óvodás gyerekek számára biztosítjuk a minőségileg garantált, a fejlődésüket elősegítő óvodai nevelésüket, ellátásukat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Valljuk, hogy a nyugodt, kiegyensúlyozott, az egészséges életmódhoz szükséges légkör megteremtésével, a gyermekek jogainak tiszteletben tartásával biztosítani tudjuk a harmonikus, egyénre szabott személyiségfejlesztést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Mindezek megvalósításának záloga, ha ebben az óvoda minden dolgozója felelősen részt vesz. Ezért munkatársainkat ara ösztönözzük, hogy képzéssel és önképzéssel szerezzenek olyan ismereteket, amelyek minőségcéljaink megvalósításához szükségesek. „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Ha programunk szellemében végezzük munkánkat, teljesíteni tudjuk az általunk megfogalmazott elvárásokat. Ezek koherensek, tartalmazzák a célrendszerünket. Feladatainkat ennek tükrében határozzuk meg, de óvodánk fenntartójának is ehhez kapcsolódnak az elvárásai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Óvodánk tevékenységét az alábbi fő célok határozzák meg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sz w:val="24"/>
        </w:rPr>
        <w:t>A három – hét éves gyermekek egészséges, élménygazdag, harmonikus fejlődésének elősegítése sokféle színes tevékenység biztosításával, az eltérő fejlődési ütem és az egyéni sajátosságok figyelembevételével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sz w:val="24"/>
        </w:rPr>
        <w:t>Biztonságos, családias légkör megteremtésével a testi, az érzelmi, értelmi és a szociális fejlődés elősegítése, a hátrányos helyzetből adódó különbözőségek kompenzálás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</w:rPr>
        <w:t>Az egyénre szabott képességfejlesztéssel jól kommunikáló, az anyanyelv szabályait helyesen alkalmazó, kiegyensúlyozott, környezetében jól eligazodó, gyermekek nevelés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sz w:val="24"/>
        </w:rPr>
        <w:t>Környezetvédő magatartás megalapozás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yermeki személyiség fejlesztése érdekében az esélyeinek, lehetőségeinek javítása. 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2011 / 2012</w:t>
      </w:r>
      <w:r>
        <w:rPr>
          <w:sz w:val="24"/>
        </w:rPr>
        <w:t xml:space="preserve"> tanév fő irányvonalát a Színesvilág Nevelési Programban megfogalmazottak, az előző tanévről áthúzódó, és munkánk további eredményességét szolgáló feladatok  adják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 program beválásának vizsgálata az </w:t>
      </w:r>
      <w:r>
        <w:rPr>
          <w:b/>
          <w:sz w:val="24"/>
        </w:rPr>
        <w:t>IMP 5. 2. 1</w:t>
      </w:r>
      <w:r>
        <w:rPr>
          <w:sz w:val="24"/>
        </w:rPr>
        <w:t xml:space="preserve"> alapján-, a gyermekekre vonatkozó mérés, pedig az </w:t>
      </w:r>
      <w:r>
        <w:rPr>
          <w:b/>
          <w:sz w:val="24"/>
        </w:rPr>
        <w:t>IMP 5. 2. 2</w:t>
      </w:r>
      <w:r>
        <w:rPr>
          <w:sz w:val="24"/>
        </w:rPr>
        <w:t xml:space="preserve"> szerint történik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Fő feladatunk a játék mindenekfelett lévőség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Óvodánk napirendje, szervezettségével, rugalmasságával a gyermekek számára biztonságot ad, ugyanakkor az egész nap folyamán érvényesül a folyamatosság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Nagy egységekben tervezünk és csak a legfontosabb tevékenységek kezdő, vagy befejező időpontját határozzuk meg, </w:t>
      </w:r>
      <w:r>
        <w:rPr>
          <w:b/>
          <w:sz w:val="24"/>
        </w:rPr>
        <w:t>ezáltal elkerüljük a várakozási időt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iemelt feladataink a 2011/2012 nevelési évben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Előző évből áthúzódó feladatok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>továbbra is kiemeltnek kell tekinteni, megkeresni azokat a játék és mozgásformákat, melyek pozitívan hatnak a nagyszámú fiúk csoportjár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lóképesség fokozása és a gyerekek nagyobb terhelése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>a verbális- és nonverbális kommunikáció alapjainak elsajátíttatása</w:t>
      </w:r>
      <w:r>
        <w:rPr>
          <w:color w:val="FF0000"/>
          <w:sz w:val="24"/>
          <w:szCs w:val="24"/>
        </w:rPr>
        <w:t xml:space="preserve">, </w:t>
      </w:r>
      <w:r>
        <w:rPr>
          <w:sz w:val="24"/>
          <w:szCs w:val="24"/>
        </w:rPr>
        <w:t>kérdéskultúra fejlesztés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>nagyobb hangsúlyt kell fektetni a művek bemutatására, a gyermekek általi értékelésre, „miért tetszik”, „mit mond nekem”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lemezni a külső világ tevékeny megismerésének kimeneti eredményét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örekedni a spontán mesélésre, időt hagyni az ismeretek elmélyülésér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egíteni a szocializációt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önképzés területén tovább fokozni a pedagógiai és pszichológiai tudást, ezt alkalmazni a mindennapi munka során  </w:t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Új feladatok:</w:t>
      </w:r>
    </w:p>
    <w:p>
      <w:pPr>
        <w:pStyle w:val="Normal"/>
        <w:spacing w:lineRule="auto" w:line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iCs/>
          <w:sz w:val="24"/>
          <w:szCs w:val="24"/>
        </w:rPr>
        <w:t>Napi gyakorlatként érvényesüljön a</w:t>
      </w:r>
      <w:r>
        <w:rPr>
          <w:sz w:val="24"/>
          <w:szCs w:val="24"/>
        </w:rPr>
        <w:t xml:space="preserve"> gyermeki személyiség megismerése, fejlesztése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A gyermekek konfliktuskezelésének, kudarctűrésének elősegítése, fejlesztése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evelőmunkánk minőségének és hatékonyságának emelése, megjelenítése a csoport tervezési és gyakorlati részében is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fejlettség szerinti beiskolázás segítése támogatása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visszamaradt gyerekek számára éves fejlesztési terv készítése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zülői igények és elvárások figyelembevételével lehetőség biztosítása a tehetségek kibontakoztatására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Környezettudatos magatartás kialakítására </w:t>
      </w:r>
      <w:r>
        <w:rPr>
          <w:sz w:val="24"/>
          <w:szCs w:val="24"/>
        </w:rPr>
        <w:t xml:space="preserve">nevelés </w:t>
      </w:r>
      <w:r>
        <w:rPr>
          <w:bCs/>
          <w:sz w:val="24"/>
          <w:szCs w:val="24"/>
        </w:rPr>
        <w:t>- tudatos környezetszervezés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A gyerekek matematikai tapasztalatszerzésének előtérbe helyezése a mindennapok során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A társadalom által elfogadott erkölcsi normák óvodai vetületének alakítása, erősítése</w:t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677795</wp:posOffset>
                </wp:positionH>
                <wp:positionV relativeFrom="paragraph">
                  <wp:posOffset>38735</wp:posOffset>
                </wp:positionV>
                <wp:extent cx="16192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0.85pt,3.05pt" to="-83.4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420495</wp:posOffset>
                </wp:positionH>
                <wp:positionV relativeFrom="paragraph">
                  <wp:posOffset>187325</wp:posOffset>
                </wp:positionV>
                <wp:extent cx="323850" cy="36068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1.85pt,14.75pt" to="-86.4pt,4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34795</wp:posOffset>
                </wp:positionH>
                <wp:positionV relativeFrom="paragraph">
                  <wp:posOffset>73025</wp:posOffset>
                </wp:positionV>
                <wp:extent cx="215900" cy="360680"/>
                <wp:effectExtent l="0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85pt,5.75pt" to="-103.9pt,3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63395</wp:posOffset>
                </wp:positionH>
                <wp:positionV relativeFrom="paragraph">
                  <wp:posOffset>107315</wp:posOffset>
                </wp:positionV>
                <wp:extent cx="647700" cy="270510"/>
                <wp:effectExtent l="1905" t="4445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85pt,8.45pt" to="-87.9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91895</wp:posOffset>
                </wp:positionH>
                <wp:positionV relativeFrom="paragraph">
                  <wp:posOffset>73025</wp:posOffset>
                </wp:positionV>
                <wp:extent cx="0" cy="27051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85pt,5.75pt" to="-93.8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334895</wp:posOffset>
                </wp:positionH>
                <wp:positionV relativeFrom="paragraph">
                  <wp:posOffset>221615</wp:posOffset>
                </wp:positionV>
                <wp:extent cx="971550" cy="270510"/>
                <wp:effectExtent l="1905" t="5080" r="63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3.85pt,17.45pt" to="-107.4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534795</wp:posOffset>
                </wp:positionH>
                <wp:positionV relativeFrom="paragraph">
                  <wp:posOffset>73025</wp:posOffset>
                </wp:positionV>
                <wp:extent cx="215900" cy="360680"/>
                <wp:effectExtent l="0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85pt,5.75pt" to="-103.9pt,3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420495</wp:posOffset>
                </wp:positionH>
                <wp:positionV relativeFrom="paragraph">
                  <wp:posOffset>187325</wp:posOffset>
                </wp:positionV>
                <wp:extent cx="0" cy="3606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1.85pt,14.75pt" to="-111.85pt,4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534795</wp:posOffset>
                </wp:positionH>
                <wp:positionV relativeFrom="paragraph">
                  <wp:posOffset>221615</wp:posOffset>
                </wp:positionV>
                <wp:extent cx="215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85pt,17.45pt" to="-103.9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306195</wp:posOffset>
                </wp:positionH>
                <wp:positionV relativeFrom="paragraph">
                  <wp:posOffset>73025</wp:posOffset>
                </wp:positionV>
                <wp:extent cx="1079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85pt,5.75pt" to="-94.4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Lényeges:</w:t>
      </w:r>
      <w:r>
        <w:rPr>
          <w:sz w:val="24"/>
        </w:rPr>
        <w:t xml:space="preserve">  </w:t>
      </w:r>
      <w:r>
        <w:rPr>
          <w:b/>
          <w:sz w:val="24"/>
        </w:rPr>
        <w:t>-   szocializációs folyamat segíté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25040</wp:posOffset>
                </wp:positionH>
                <wp:positionV relativeFrom="paragraph">
                  <wp:posOffset>102870</wp:posOffset>
                </wp:positionV>
                <wp:extent cx="1304290" cy="3695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9.1pt;mso-wrap-distance-left:9.05pt;mso-wrap-distance-right:9.05pt;mso-wrap-distance-top:0pt;mso-wrap-distance-bottom:0pt;margin-top:8.1pt;mso-position-vertical-relative:text;margin-left:-17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910840</wp:posOffset>
                </wp:positionH>
                <wp:positionV relativeFrom="paragraph">
                  <wp:posOffset>68580</wp:posOffset>
                </wp:positionV>
                <wp:extent cx="1520190" cy="3695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29.1pt;mso-wrap-distance-left:9.05pt;mso-wrap-distance-right:9.05pt;mso-wrap-distance-top:0pt;mso-wrap-distance-bottom:0pt;margin-top:5.4pt;mso-position-vertical-relative:text;margin-left:-22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39440</wp:posOffset>
                </wp:positionH>
                <wp:positionV relativeFrom="paragraph">
                  <wp:posOffset>68580</wp:posOffset>
                </wp:positionV>
                <wp:extent cx="1711325" cy="3695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29.1pt;mso-wrap-distance-left:9.05pt;mso-wrap-distance-right:9.05pt;mso-wrap-distance-top:0pt;mso-wrap-distance-bottom:0pt;margin-top:5.4pt;mso-position-vertical-relative:text;margin-left:-24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368040</wp:posOffset>
                </wp:positionH>
                <wp:positionV relativeFrom="paragraph">
                  <wp:posOffset>217170</wp:posOffset>
                </wp:positionV>
                <wp:extent cx="1951990" cy="5499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3.3pt;mso-wrap-distance-left:9.05pt;mso-wrap-distance-right:9.05pt;mso-wrap-distance-top:0pt;mso-wrap-distance-bottom:0pt;margin-top:17.1pt;mso-position-vertical-relative:text;margin-left:-26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67940</wp:posOffset>
                </wp:positionH>
                <wp:positionV relativeFrom="paragraph">
                  <wp:posOffset>251460</wp:posOffset>
                </wp:positionV>
                <wp:extent cx="1520190" cy="54991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43.3pt;mso-wrap-distance-left:9.05pt;mso-wrap-distance-right:9.05pt;mso-wrap-distance-top:0pt;mso-wrap-distance-bottom:0pt;margin-top:19.8pt;mso-position-vertical-relative:text;margin-left:-20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910840</wp:posOffset>
                </wp:positionH>
                <wp:positionV relativeFrom="paragraph">
                  <wp:posOffset>251460</wp:posOffset>
                </wp:positionV>
                <wp:extent cx="1628140" cy="5499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43.3pt;mso-wrap-distance-left:9.05pt;mso-wrap-distance-right:9.05pt;mso-wrap-distance-top:0pt;mso-wrap-distance-bottom:0pt;margin-top:19.8pt;mso-position-vertical-relative:text;margin-left:-22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10640</wp:posOffset>
                </wp:positionH>
                <wp:positionV relativeFrom="paragraph">
                  <wp:posOffset>45720</wp:posOffset>
                </wp:positionV>
                <wp:extent cx="216535" cy="1250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6pt;mso-position-vertical-relative:text;margin-left:-103.2pt;mso-position-horizontal-relative:text">
                <v:textbox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</w:r>
      <w:r>
        <w:rPr>
          <w:sz w:val="24"/>
          <w:szCs w:val="24"/>
        </w:rPr>
        <w:t>- érzelmi stabilitás kialakítása, stabil szokásrendszer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>-</w:t>
      </w:r>
      <w:r>
        <w:rPr>
          <w:sz w:val="24"/>
        </w:rPr>
        <w:t xml:space="preserve"> a gyermekek döntési képességének fejlesztése, önálló véleményalkotá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- pozitív értékelé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 xml:space="preserve">- </w:t>
      </w:r>
      <w:r>
        <w:rPr>
          <w:sz w:val="24"/>
          <w:szCs w:val="24"/>
        </w:rPr>
        <w:t>a játék szabadságának tiszteletben tartás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2.1. Feladatok, tevékenységekre lebontv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Változtass a hozzáállásodon! Ne őket neveld, hanem magadat! Hiszen </w:t>
        <w:tab/>
        <w:t>tudod, hogy amíg kicsik, utánoznak, amikor meg nagyobbak,példát/példaképet keresnek ”(ismeretlen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2.1.1. Játék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adat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lkotó légkör megteremtése, fantázia fejlesztés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áték során erősödjön a szocializációjuk, neveltségi szintjük, kommunikációjuk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megfelelő szintű tudásátadása</w:t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2.1.2.Anyanyelv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adat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beszélgetésre alkalmas légkör megteremtés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eszédgátlás oldása, beszédszínvonal emelés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as érintkezésben alkalmazott viselkedésformák erősítése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eszédhibák korrigálása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2.1.3.Mozgás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adat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a mozgás megszerettetése és a mozgásigény naponkénti kielégítés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állóképesség ,koordinációs-, kondicionális képességek fejlesztés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tehetséggondozás, a kiemelkedően jól mozgó gyermekekkel való foglalkozás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amikor csak lehetséges, a foglalkozások az udvaron történjenek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2.1.4.A külső világ tevékeny megismerése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adat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nyert „Zöld Óvoda” és „Madárbarát Óvoda” címhez méltó környezeti nevelés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környezet, a természet megismerése, szeretete, védelme, környezettudatos magatartás kialakítás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tevékenységekben megvalósuló ismeretszerzés biztosítás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>matematikai tapasztalatok szerzése, gondolkodási műveletek fejlesztése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2.1.5. Vers, mes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adat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megfelelő irodalmi anyag kiválasztása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yermeki igények kielégítésére szolgáló ismétlésszám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gyermekek nyelvi képességének fejlesztése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</w:rPr>
        <w:t>a bábozás és a dramatikus játék kiemelt szerepe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</w:rPr>
      </w:pPr>
      <w:r>
        <w:rPr>
          <w:sz w:val="24"/>
        </w:rPr>
        <w:t>tehetséggondozás , önálló, igényes előadásra törekvé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2.1.6.Ének, zene, énekes játék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Feladat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népzenei hagyományok ápolása Kodály szellemiségének megfelelően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érzelemgazdagság fejlesztése a zene segítségével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enei improvizálás elősegítése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szCs w:val="24"/>
        </w:rPr>
        <w:t>tehetséggondozás, a mozgás és a zene összekapcsolása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2.1.7.Rajzolás, mintázás, kézimunka</w:t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adat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izuális kifejezésmód segítése változatos technikákkal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lkotó légkör megteremtés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antázia –beszédkészség fejlesztés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a tehetséggondozás, pályázatokon való részvétel</w:t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2.1.8.Munk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ada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önkiszolgáló munka erősítés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egfelelő munkalehetőség biztosítása,a gyermekek képességének megfelelőe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megbízatások tudatosabb ellenőrzése, visszajelzés</w:t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2.1.9. Az egészséges életmód alakítás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adat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érzelmi intelligencia fejlesztés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differenciált nevelé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társas kapcsolatok alakítása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Törvényességi feladatok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örvények és szabályzók és ismeret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változások miatti dokumentumok aktualizálása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inden területen a törvényekben megfogalmazottak szerinti munkavégzés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bályzók betartása és betartatása. 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4. Munkarend, megbízatások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4.1. Dolgozói létszám, területenként</w:t>
        <w:tab/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2"/>
        <w:gridCol w:w="2809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gnevezés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étszám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16 fő</w:t>
            </w:r>
            <w:r>
              <w:rPr>
                <w:sz w:val="24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 fejlesztőpedagógus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edagógiai munkát segítő szakképzett dajk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 fő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titkár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 fő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karító-eljáró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 fő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karító-mosónő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 fő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onyhai kisegítő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 fő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űtő-udvaros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 fő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összesen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 fő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8"/>
        </w:rPr>
        <w:t>4.2.Munkarend:</w:t>
      </w:r>
      <w:r>
        <w:rPr>
          <w:sz w:val="24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4"/>
          <w:vertAlign w:val="superscript"/>
        </w:rPr>
        <w:t xml:space="preserve"> </w:t>
      </w:r>
      <w:r>
        <w:rPr>
          <w:b/>
          <w:sz w:val="24"/>
          <w:vertAlign w:val="superscript"/>
        </w:rPr>
        <w:t>Az óvoda nyitva tartása:       6 – 17</w:t>
      </w:r>
      <w:r>
        <w:rPr/>
        <w:t>30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</w:rPr>
              <w:t>Óvodapedagógusok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kéthetenkénti váltás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7 - 13</w:t>
            </w:r>
            <w:r>
              <w:rPr>
                <w:sz w:val="24"/>
                <w:vertAlign w:val="superscript"/>
              </w:rPr>
              <w:t xml:space="preserve">30      </w:t>
            </w:r>
            <w:r>
              <w:rPr>
                <w:sz w:val="24"/>
              </w:rPr>
              <w:t>illetve    10</w:t>
            </w:r>
            <w:r>
              <w:rPr>
                <w:sz w:val="24"/>
                <w:vertAlign w:val="superscript"/>
              </w:rPr>
              <w:t xml:space="preserve">30  </w:t>
            </w:r>
            <w:r>
              <w:rPr>
                <w:sz w:val="24"/>
              </w:rPr>
              <w:t>- 1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Reggeli ügyel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</w:rPr>
              <w:t>kéthetenkénti vál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6-7 órái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Délutáni ügyel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aktuális csoport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</w:rPr>
              <w:t>17 órátó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jlesztőpedagógu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 - 13</w:t>
            </w:r>
            <w:r>
              <w:rPr>
                <w:sz w:val="24"/>
                <w:vertAlign w:val="superscript"/>
              </w:rPr>
              <w:t xml:space="preserve">30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Dajkák :                  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heti vál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6 – 14  óráig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30</w:t>
            </w:r>
            <w:r>
              <w:rPr>
                <w:sz w:val="24"/>
              </w:rPr>
              <w:t xml:space="preserve">   -  17 </w:t>
            </w:r>
            <w:r>
              <w:rPr>
                <w:sz w:val="24"/>
                <w:vertAlign w:val="superscript"/>
              </w:rPr>
              <w:t>30</w:t>
            </w:r>
            <w:r>
              <w:rPr>
                <w:sz w:val="24"/>
              </w:rPr>
              <w:t xml:space="preserve">   óráig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óvodatitká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7-15 órái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konyhai kisegítő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8-16 órái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udvaro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6-14 órái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takarító -eljár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7-15 órái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takarító-mosónő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8"/>
                <w:vertAlign w:val="superscript"/>
              </w:rPr>
              <w:t>heti vál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6 – 14  óráig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30</w:t>
            </w:r>
            <w:r>
              <w:rPr>
                <w:sz w:val="24"/>
              </w:rPr>
              <w:t xml:space="preserve">   -  17 </w:t>
            </w:r>
            <w:r>
              <w:rPr>
                <w:sz w:val="24"/>
                <w:vertAlign w:val="superscript"/>
              </w:rPr>
              <w:t>30</w:t>
            </w:r>
            <w:r>
              <w:rPr>
                <w:sz w:val="24"/>
              </w:rPr>
              <w:t xml:space="preserve">   óráig           </w:t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 w:val="24"/>
          <w:vertAlign w:val="superscript"/>
        </w:rPr>
      </w:pPr>
      <w:r>
        <w:rPr>
          <w:color w:val="FF0000"/>
          <w:sz w:val="24"/>
          <w:vertAlign w:val="superscript"/>
        </w:rPr>
      </w:r>
    </w:p>
    <w:p>
      <w:pPr>
        <w:pStyle w:val="Normal"/>
        <w:spacing w:lineRule="auto" w:line="360"/>
        <w:jc w:val="both"/>
        <w:rPr>
          <w:color w:val="FF0000"/>
          <w:sz w:val="24"/>
          <w:vertAlign w:val="superscript"/>
        </w:rPr>
      </w:pPr>
      <w:r>
        <w:rPr>
          <w:color w:val="FF0000"/>
          <w:sz w:val="24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>4.3.Vezetőség tagjai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inczés Katali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 helyette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ebreceni Andrásné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özalkalmazotti tanács elnök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orváth Lajosné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inőségirányítási team vezető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Boros Kálmánné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Gyermekvédelmi  felelő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enczel Éva</w:t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b/>
          <w:sz w:val="24"/>
          <w:szCs w:val="28"/>
        </w:rPr>
        <w:t>4.4.Megbízatások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Debreceni Andrásné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vezető helyettes,leltárfelelő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oros Kálmánn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inőségirányítási team vezető, iskolai összekötő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orváth Lajosn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T elnök, minőségirányítási team tag, kulturális felelő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epregi Lászlón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ehetségfejlesztő, minőségirányítási team tag, rajzpályázat felelő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oruzs Miklósn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nkavédelmi felelő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ubóczki Józsefn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űzvédelmi felelős, könyvtár összekötő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orváthé Varga Ildik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nkaközösség vezető,környezetvédelmi felelős,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Béke Ferencn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ábfelelő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iszkásné Ungai Etel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özlekedési referen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uhász Ildik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ozgásfejlesztő, mozgásos programok szervezője, foci suli koordináló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alászné Nemes Nó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entálhigiénikus,  mozgásfejlesztő, mozgásos programok szervezője,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Király Zoltánn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ogramszervező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Venczel Év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Gyermekvédelmi felelős ,jelenléti ívek ellenőre            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5. Csoportbeosztá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lentkezők magas száma miatt a csoportok létszámát 2-2 fővel meg kellett emelni, melyet a Fenntartó engedélyezett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Alapító okirat szerinti létszám: 177 fő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soportok száma :</w:t>
        <w:tab/>
        <w:tab/>
        <w:t xml:space="preserve">        7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zeptemberi létszám:                145   fő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Év végi létszám:                         177   fő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493"/>
        <w:gridCol w:w="2120"/>
        <w:gridCol w:w="2315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eptember 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anuár 0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ájus 31.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létszám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iúk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ányok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örzetes fi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örzetes lány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iscsoportos fi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iscsoportos lány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özépsős fi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özépsős lány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agy fi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agy lány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isszamaradt fi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isszamaradt lány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H fi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H lány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Csoport beosztás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410"/>
        <w:gridCol w:w="2520"/>
        <w:gridCol w:w="1620"/>
        <w:gridCol w:w="880"/>
        <w:gridCol w:w="88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sopo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Óvodapedagógus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óvodapedagóg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jka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étszá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ebreceni Andrásné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uhász Ildikó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Oláhné Miszkuly Ildik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5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epregi Lászlóné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oruzs Miklósné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arsainé Kiss Mónik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éke Ferencné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ubóczki Józsefné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óth Sándorné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alászné Nemes Nóra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édeiné Nagy Anna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ikolya Istvánné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irály Zoltánné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orváthné Varga Ildikó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arsányiné Rácz Edit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oros Kálmánné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enczel Éva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iló Lászlóné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orváth Lajosné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iszkásné Ungai Etelka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Szima Sándorné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5. Feladatellátási terv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4629"/>
        <w:gridCol w:w="1559"/>
        <w:gridCol w:w="2410"/>
      </w:tblGrid>
      <w:tr>
        <w:trPr>
          <w:trHeight w:val="45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ónap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lad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tárid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lelős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névnyitó értekez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ug.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eptember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Csoportszobák, öltözők, játékok előkészítése a gyermekek fogadására. A nyugodt, derűs óvodai élet feltételeinek megteremtése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ept. 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aleset és tűzvédelmi oktatás megtartása aláírással történő megerősíté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ept. 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oruzs Miklósné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ubóczki Józsefné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u w:val="single"/>
              </w:rPr>
              <w:t xml:space="preserve">Koordinátor: </w:t>
            </w:r>
            <w:r>
              <w:rPr>
                <w:sz w:val="24"/>
              </w:rPr>
              <w:t>Pinczés K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ajkákkal ismertetni a feladatokat csoportonként, majd páronké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Szept 1. majd folyamatos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Hirdetőtáblán kiírások aktualizálás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ept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éke Ferencné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inőségfejlesztési team első összejövetele, terv ütem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eptember 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oros Kálmánné</w:t>
            </w:r>
          </w:p>
        </w:tc>
      </w:tr>
      <w:tr>
        <w:trPr>
          <w:trHeight w:val="101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Kiscsoportosok, új gyerekek fogadása, befogadása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Felvételi napló: szept. 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itoktatásra jelentkezők összegyűj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ept.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alászné Nemes Nóra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ejlesztésre szorulók felmér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ept 10-okt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ejlesztőpedagógus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naplóba dokumentumok felveze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ept.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apirendek, hetirendek rögzítése, kiírása a hirdetőr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ept. 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ozgásfejlesztés, tehetséggondozás - gyermekek kiváloga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ept. 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uhász Ildikó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alászné Nemes Nóra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karítási Világnap/papírgyűj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ept.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orváthné V.I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Csoport szülői értekezletek megtar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ept. 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M alakuló értekezlet megtar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ept.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apcsolatfelvétel a külső partnerekkel :általános iskolák, Családsegít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eptember 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oros Kálmánné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enczel Éva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Október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Állatok Világnap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Okt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epregi Lászlóné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Októberi statisztika előkész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Október 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i szintű vitaminnap megtar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Október 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irály Zoltánné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Zöldség-gyümölcs gyűjtőmunka - kiállítás óvodai szinten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efőzések, piaci séták, betakarításon részvétel ( pl. almaszüret, szőlőszüret stb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Október 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u w:val="single"/>
              </w:rPr>
              <w:t>Koordinálásért felelős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éke Ferencné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Őszi kirándulások  - termés gyűjtések - kiállítás termés munkákból, rajzokból az óvodai folyosójá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Október 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óvodapedagóguso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Horváthné Varga Ildikó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Gyermekek megfigyelését ill. állapotát szolgáló felmérések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gyéni fejl. programkész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ovember 15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ajd folyamatos(állapot megh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llenőriz,koordinál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oros Kálmánné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lőkészületek az óvónők Mikulás napi előadásához / az előadandó darab kiválasztása, szereposztás stb.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éke Ferencné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ubóczki Józsefné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ovember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észülődés Adventre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ennivalók, feladatok kiosztása, megbeszél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ovember 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Beszámoló a munkaközösségek működéséről, eredményeiről, problémáiró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ovember 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k.vezetők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ecember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ucázás - hagyomán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ecember 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jándékkészítés a szülőknek, testvéreknek, barátoknak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ézeskalács, karácsonyfadíszek kész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ecember 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Bemutató foglalkozások eredményének megbeszél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ecember 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nkaközösség vezető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arácsonyi készülődés - óvodai szinten és csoportonként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ecember 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Összevont szülői értekezlet az iskolaérettségről, iskolákról tájékoztat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anuár 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éli kirándulások szer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anuár - február 28-i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orváthné Varga Ildikó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820"/>
        <w:gridCol w:w="1417"/>
        <w:gridCol w:w="255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ebruá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észülődés a farsangra - énekek, játékok, dalok tanulása - csoportok közti megbeszélés - tapasztalatcsere - maszkok készítés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ebruár 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arsang - óvodai szinten és csoportonké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lőtérben az élő sarok - ébred a természet, gyermeki munkák megjelenítése a közös kiállításon. Téli táj, madáretetés, termésképek stb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ebruár 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M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Környezetünk szépítése - udvar, virágoskert gondozása. Szülők bevonása az udvar rendezéséb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oordinátor: Óvodavezető helyet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árciu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vaszi készülődés - udvari élet megtervezése - ötletek, javaslatok begyűjtés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Koordinátor: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ebreceni Andrásné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éke Ferencné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átogatás a nagycsoportosokkal az iskoláb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Március 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oros Kálmánné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örnyezetvédelmi programok előkészítése - gyermekmunkák az óvoda udvarán / söprés, ásás, takarítás, veteményezés stb.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árcius 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orváthné Varga Ildikó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éltemetés, tavaszvár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árcius 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édeyné Nagy Ann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Április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onkénti szülői értekezl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Április 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vaszi kirándul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áju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öld napja rendezvénysorozat. Közlekedésre nevelés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iállítás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örnyezetvédelmi verseny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irándulások szervezése - ütemezés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    Családi egészségna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Április 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Horváthné Varga Ildikó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udásmérés és kontrollmér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áj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oordinátor:Boros Kálmánné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nyák nap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ájus 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névértékeléshez adatgyűj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áj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oros Kálmánné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enczel Éva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ivárvány Hét megrende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ihívás napjára eső hé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Koordinátor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ubóczki Józsefné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uhász Ildikó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oruzs Miklósné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Évzár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ájus 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 Júniu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Gyermeknap megünnepl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ebreceni Andrásné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Éves értékel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únius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elelősök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névzár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únius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6. Beiskolázás feladatai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2011/2012 a kevés meghirdetett és számunkra érdektelen képzés miatt jelentkezés nem történt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7. Munkaközösségek terve</w:t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 xml:space="preserve">2011/2012 </w:t>
      </w:r>
      <w:r>
        <w:rPr>
          <w:sz w:val="24"/>
        </w:rPr>
        <w:t xml:space="preserve"> tanévben két munkaközösség indul:</w:t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7.1. „ Zöld Óvoda „ munkaközösség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Vezető</w:t>
      </w:r>
      <w:r>
        <w:rPr>
          <w:sz w:val="24"/>
          <w:szCs w:val="24"/>
        </w:rPr>
        <w:t>: Horváthné Varga Ildikó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A munkaközösség célja</w:t>
      </w:r>
      <w:r>
        <w:rPr>
          <w:sz w:val="24"/>
        </w:rPr>
        <w:t>: Környezet védő, - megismerő, - szerető nevelés megalapozása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Feladata</w:t>
      </w:r>
      <w:r>
        <w:rPr>
          <w:sz w:val="24"/>
          <w:szCs w:val="24"/>
        </w:rPr>
        <w:t xml:space="preserve">: Az év során a jeles napokhoz kapcsolódó tevékenységek megújítása. 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7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yermekvédelmi munkaközösség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Vezető</w:t>
      </w:r>
      <w:r>
        <w:rPr>
          <w:sz w:val="24"/>
          <w:szCs w:val="24"/>
        </w:rPr>
        <w:t>: Venczel Éva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Célja:</w:t>
      </w:r>
      <w:r>
        <w:rPr>
          <w:sz w:val="24"/>
          <w:szCs w:val="24"/>
        </w:rPr>
        <w:t xml:space="preserve"> Az óvodába járó HH és HHH gyerekek segítése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Feladata:</w:t>
      </w:r>
      <w:r>
        <w:rPr>
          <w:sz w:val="24"/>
          <w:szCs w:val="24"/>
        </w:rPr>
        <w:t xml:space="preserve"> Segítségadás, támogatá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átrányos, veszélyeztetett gyermekek nyilvántartása, óvodapedagógusok feladatinak koordinálása,kapcsolattartá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7.3. Tehetséggondozá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1. nyarán regisztrált tehetségpontként működünk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epregi Lászlóné tehetségfejlesztő fogja össze a műhelyek munkáját, tartja a kapcsolatot a különböző intézményekkel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idén két műhely akakul, 12-12 gyerekkel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 műhelyek neve:</w:t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ündöklő Szivárvány tehetségműhely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Vezetője</w:t>
      </w:r>
      <w:r>
        <w:rPr>
          <w:sz w:val="24"/>
          <w:szCs w:val="24"/>
        </w:rPr>
        <w:t>: Csepregi Lászlóné. Király Zoltánné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Toppantó-Koppantó tehetségműhely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Vezetője:</w:t>
      </w:r>
      <w:r>
        <w:rPr>
          <w:sz w:val="24"/>
          <w:szCs w:val="24"/>
        </w:rPr>
        <w:t xml:space="preserve"> Pókay Andrea, Rédeyné Nag yAnn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Feladatuk többek között segíteni a tehetségígéreteket a továbbfejlődésben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 tehetségműhely időkerete heti 1 óra,összesen 30 óra lesz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8. Gyermekvédelemmel összefüggő pedagógiai tevékenységek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Óvodánkban emelkedik a hátrányos és a halmozottan hátrányos helyzetű gyermekek létszáma. 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 xml:space="preserve">A gyermekvédelmi feladatok ellátása minden pedagógus kötelessége, ezért minden óvodapedagógus a gyermekvédelmi munkaközösség tagja is, melyet a gyermekvédelmi felelős vezet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adatunk a szülőkben tudatosítani a kedvezményes étkezés lehetőségének igénylését, a HHH szükséges nyomtatványok beszerzését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apcsolattartás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Szociális Irodáva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Gyámügyi Hatóságga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DMJV Gyermekjóléti Szolgálattal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Városi Pedagógiai Szakszolgála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lakásotthonokkal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A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szülök joga</w:t>
      </w:r>
      <w:r>
        <w:rPr>
          <w:sz w:val="24"/>
        </w:rPr>
        <w:t xml:space="preserve">, hogy rendszeres információt kapjanak az óvodában folyó nevelőmunkáról, szükség esetén segítséget nyújtunk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hetőségek a problémák közös feltárására, megoldásár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zülői értekezleten, nyílt rendezvényeken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saládlátogatás alkalmával, nyílt rendezvényeken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gyéni beszélgetések alkalmáva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gyermeki személyiség teljes kibontakoztatása az eltérő fejlődési ütemének figyelembe vételével, és az egyéni képességek szem előtt tartásával történik.</w:t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Minden óvodánkba járó gyermek minél alaposabb megfigyelésen alapuló megismerésére törekszünk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Felmérjük képességi szintjüket, fejlődésüket nyomon követjük, és igyekszünk az optimális feltételrendszer megteremtésér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egítünk a konfliktusmentes önérvényesítés megvalósításában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Tudatosan alkalmazzuk a felnőttek modellszerepének érvényesítését, nemcsak a gyermekek, hanem a szülők esetében is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Egyetlen gyermek sem kerülhet hátrányos megkülönböztetésbe sem nemzeti, sem etnikai, sem más miatt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A nevelési gondokkal küzdő családokat, viselkedési problémákkal küzdő gyermekeket szakemberhez irányítjuk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Tudatosítjuk a szülőkben az óvodába járás fontosságát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Igyekszünk meggyőzni a szülőket a szakemberek által tartott foglalkozásokon való részvételről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126"/>
        <w:gridCol w:w="2052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lad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táridő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lelős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 veszélyeztetett , HHH,és HH  gyerekek óvodába kerülésének elősegítése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/ -Kapcsolatfelvétel a  DMJV Családsegítő és Gyermekjóléti Szolgálattal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körzeti védőnővel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szülőkkel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olyamato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Információszerzés a bírt gyerekekről a DMJV Családsegítő Szolgálatná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11.09.15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enczel Éva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 beiratkozott, de szept. 10-ig nem jelentkezett 5. életévet betöltött gyerekeknél családlátogatás, tájékozódás a hiányzás okáró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11.09.20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enczel Éva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 veszélyeztetett ésHHH,HH   gyerekek nyilvántartásba vétel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11.10.10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ogopédiai ellátásra szoruló gyerekek nyilvántartásba vétel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11.09.20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acsolattartás, esetmegbeszélés a DMJV Családsegítő és Gyermekjóléti Szolgálatta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 Havonta 1 X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 Szükség esetén azonnal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enczel Éva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 gyermek bántalmazására utaló jelek fokozott figyelése, jelzése a gyermekvédelmi felelősnek - óvodavezetőnek - Gyermekjóléti Szolgálatn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zonnal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z. 5. Életévüket betöltött gyerekek hiányzásának nyomon követése, szükség esetén jelzés az óvodavezetőjén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olyamatosa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 törvény által előírt hiányzás elérésekor felszólító levél a szülő felé, jelzés a jegyző fel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ükség eseté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 szülő tájékoztatása a kedvezményes étkeztetésrő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eiratkozáskor és szülői értekezlete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Kedvezményes étkeztetéshez nyomtatvány biztosítása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ogosultságot igazoló nyomtatványok összegyűjtése, dokumentálás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olyamatos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únius 30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rdős Imréné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abó Tiborné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 szülők tájékoztatása a Családsegítő Szolgálatnál működő szakemberek hivatalos fogadó óráiró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olyamato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enczel Éva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 nyilvántartásba vett HHHés HH ,veszélyeztetett gyerekek figyelemmel kísérése, szükség szerint szakemberhez irányítá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olyamato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 Családsegítő Szolgálat által szerzett rendezvényeken való részvéte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eghívó szerin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enczel Éva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z óvoda képviseletében részvétel a védelembe vett gyerekek felülvizsgálatának tárgyalásá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ükség eseté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enczel Éva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 gyermekvédelemmel kapcsolatos pályázatok figyelemmel kísérése és lehetőség szerint részvétel a pályázat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olyamato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enczel Éva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9. </w:t>
      </w:r>
      <w:r>
        <w:rPr>
          <w:b/>
          <w:szCs w:val="28"/>
        </w:rPr>
        <w:t>Egészségügyi vizsgálatok rendje</w:t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1"/>
        <w:gridCol w:w="3260"/>
        <w:gridCol w:w="1589"/>
      </w:tblGrid>
      <w:tr>
        <w:trPr>
          <w:trHeight w:val="4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zsgálat ne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j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ly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isztasági vizsgál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avont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ogászati szűré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lőzetes egyeztetés szerin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Iskolaérettségi orvosi vizsgál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lőzetes egyeztetés szerin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gyermekorvos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10. Minőségirányítási program megvalósítása</w:t>
      </w:r>
    </w:p>
    <w:p>
      <w:pPr>
        <w:pStyle w:val="Normal"/>
        <w:spacing w:lineRule="auto" w:line="36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10.1.</w:t>
      </w:r>
      <w:r>
        <w:rPr>
          <w:sz w:val="24"/>
        </w:rPr>
        <w:t xml:space="preserve"> A támogató szervezet vezetője:  Boros Kálmánné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/ Intézkedési terv és a feladattervek mellékelve /</w:t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10.2.Minőségi célok, és feladatok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2079"/>
        <w:gridCol w:w="1418"/>
        <w:gridCol w:w="1417"/>
        <w:gridCol w:w="1226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é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jesülési krité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ladat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lelő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táridő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vábbi feladato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átrányos helyzet miatt az óvodában maradó gyermekek száma csökkenj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ző évhez képest több rászoruló gyermek részesül egyéni fejlesztésb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rés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l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ok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czés Katali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MIP-ben meghatározott intézményre vonatkozó cél elérés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kuljon ki a gyermekek tisztálkodás iránti igény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ismerkedik az egészséges életmód szokásaival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honi szokások befolyáso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ndozási eszközök és azok használatának megismerése, folyamatos biztosítása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világosí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ok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nczés Katalin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zálódik a tisztaság iránti igény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yenek biztosítottak a gyermek értelmi képességeinek fejlődéséhez szükséges optimális feltétele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felelő szakember biztosítása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felelő mennyiségű és minőségű képességfejlesztő eszközök biztosí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épzés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vábbképzé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Eszközkészí-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ok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czés Katali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dásuk vertikális és horizontális fejlesztése</w:t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0.3. A gyermekek mérésének időpontja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984"/>
        <w:gridCol w:w="2127"/>
        <w:gridCol w:w="1908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ik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ódsze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épességmérés (szocializáció, érzelmi állapo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 éves korban 11.15 – 01.15-ig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ontrollmérés 6 hónapon belü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, team-ta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egfigyelés, mérés, elemzés, értékelés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udás és neveltsé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 éves korban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4.15 – 05.10-ig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ontrollmérés 6 hónapon belü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, team-ta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egfigyelés, mérés, elemzés, értékelés</w:t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10. 4. Vezetői ellenőrzés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Az IMIP 5.1.3.  </w:t>
      </w:r>
      <w:r>
        <w:rPr>
          <w:sz w:val="24"/>
        </w:rPr>
        <w:t>szerint történik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Dokumentumai:</w:t>
      </w:r>
      <w:r>
        <w:rPr>
          <w:sz w:val="24"/>
        </w:rPr>
        <w:t xml:space="preserve">   Éves ellenőrzési terv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Feljegyzé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</w:t>
      </w:r>
      <w:r>
        <w:rPr>
          <w:b/>
          <w:szCs w:val="28"/>
        </w:rPr>
        <w:t>ELLENŐRZÉSI TERV</w:t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Az ellenőrzés szempontjai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Style w:val="Charchar"/>
          <w:b/>
          <w:sz w:val="24"/>
          <w:szCs w:val="24"/>
        </w:rPr>
        <w:t>Célja</w:t>
      </w:r>
      <w:r>
        <w:rPr>
          <w:rStyle w:val="Charchar1"/>
          <w:b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     </w:t>
      </w:r>
      <w:r>
        <w:rPr>
          <w:sz w:val="24"/>
          <w:szCs w:val="24"/>
        </w:rPr>
        <w:t>Intézményünk optimális működésének biztosítás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evelőmunkánk minőségének és hatékonyságának emelés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tényleges állapot összehasonlítása a pedagógiai célokkal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megvalósulás értékelése, ténymegállapítás és értékelés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szCs w:val="24"/>
        </w:rPr>
        <w:t>Visszajelzés a pedagógiai munka színvonaláró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Feladata:</w:t>
      </w:r>
      <w:r>
        <w:rPr>
          <w:sz w:val="24"/>
          <w:szCs w:val="24"/>
        </w:rPr>
        <w:t xml:space="preserve"> A nevelési elvek egységének erősítése és azok megvalósításának színesebbé tétele. A módszertani szabadságot tiszteletben tartva fejlessze a nevelőtestület szakmai tevékenységét, a nevelés eredményességét, biztosítva a zavartalan működést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nevelőmunka színvonalának emelését, az óvónők szakmai és személyi fejlődését szolgálja az óvodavezető ellenőrző, értékelő tevékenysége, amely a bizalom és az őszinteség légkörében lehet csak eredménye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iterjed:</w:t>
      </w:r>
    </w:p>
    <w:p>
      <w:pPr>
        <w:pStyle w:val="Normal"/>
        <w:spacing w:lineRule="auto" w:line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       </w:t>
      </w:r>
      <w:r>
        <w:rPr>
          <w:sz w:val="24"/>
          <w:szCs w:val="24"/>
        </w:rPr>
        <w:t>Pedagógiai – tanügy – igazgatási</w:t>
      </w:r>
    </w:p>
    <w:p>
      <w:pPr>
        <w:pStyle w:val="Normal"/>
        <w:spacing w:lineRule="auto" w:line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       </w:t>
      </w:r>
      <w:r>
        <w:rPr>
          <w:sz w:val="24"/>
          <w:szCs w:val="24"/>
        </w:rPr>
        <w:t>Munkaügyi</w:t>
      </w:r>
    </w:p>
    <w:p>
      <w:pPr>
        <w:pStyle w:val="Normal"/>
        <w:spacing w:lineRule="auto" w:line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       </w:t>
      </w:r>
      <w:r>
        <w:rPr>
          <w:sz w:val="24"/>
          <w:szCs w:val="24"/>
        </w:rPr>
        <w:t>Vagyonüzemeltetés</w:t>
      </w:r>
    </w:p>
    <w:p>
      <w:pPr>
        <w:pStyle w:val="Normal"/>
        <w:spacing w:lineRule="auto" w:line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       </w:t>
      </w:r>
      <w:r>
        <w:rPr>
          <w:sz w:val="24"/>
          <w:szCs w:val="24"/>
        </w:rPr>
        <w:t>Gazdálkodás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óvodapedagógusok nevelőmunkájának értékelési szempontja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iemelt feladatok beépítése a nevelőmunkába, megvalósításának színvonal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csoport szervezettsége, szokások, szokásrendszerek hogyan felelnek meg a korosztályi sajátosságoknak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a gyermeki személyiség fejlesztésének mértéke a tevékenykedtetés által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evelői minőség, igényesség, önkontroll, gyermekismere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rvezeti formák differenciálásának minősége és mértéke / tehetséggondozás, felzárkóztatás /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minisztratív munka minősége, pontossága, írásbeli kifejezőkészség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elyi dokumentumok összhangja /ÖMIP, IMIP, az HOP, munkaterv, csoportnapló stb./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óvodapedagógusi  kulturáltság, mint követendő mint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gyüttműködés, óvodapedagógus- óvodapedagógus, óvodapedagógus-dajka, óvodapedagógus - szülő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A technikai munkatársak értékelési szempontjai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unkavégzésének szervezettsége, összehangoltsága az óvodapedagógussal,  valamint munkatársaival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yermekekhez, szülőkhöz való viszonya, kulturáltság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unkaköri leírásban foglalt tevékenységek végzésének rendszerességének, pontosságának szintj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unkaterületének tisztasága, rendje alkalmazkodása a gyermekek igényeihez, szükségleteihez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özösségben való együttműködése, segítőkészség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lenőrzési terül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lelő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yakorisá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Gazdálkodá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avont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örvényesség, dokumentumok meglé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eptember 30.máj.31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nügyigazgatá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Évente 2X véletlenszerű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abályzók kezelé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 h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Évente 2X  véletlenszerű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okumentumok (tervezés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Évente 3X szept.30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ájus 31. ,véletlenszerű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rogram szerinti gyakorl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Évente 1X,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evelőmunkát segítők tevékenysége,tisztaság,munkavégz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 h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avonta, és véletlenszerű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Gyermekvédele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, gyermekvédelmi f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Évente 1X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édő, óvó intézkedések végrehajtás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, gyermekvédelmi f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ept.30.jan 31. máj.31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agycsoportosok iskolakészültség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ec.15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z ellenőrzés módszerei, eszköze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ódsz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szkö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os vagy egyéni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elyszíni megfigyelés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eszámoltatás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okumentumelemzés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érések, számítás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Interjúlap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egfigyelési lap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llenőrzött dokumentumok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érőlapok</w:t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</w:t>
      </w:r>
      <w:r>
        <w:rPr>
          <w:color w:val="FF0000"/>
          <w:sz w:val="24"/>
        </w:rPr>
        <w:tab/>
        <w:tab/>
        <w:tab/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10.4.Vezetői értékelés</w:t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z IMIP 5.1.4.  szerint történik </w:t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Dokumentumok:</w:t>
      </w:r>
      <w:r>
        <w:rPr>
          <w:sz w:val="24"/>
        </w:rPr>
        <w:t xml:space="preserve"> adatgyűjtő-, és összesítő lapok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984"/>
        <w:gridCol w:w="1985"/>
        <w:gridCol w:w="1343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Értékelés terület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ódsz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elelős az adatgyűjtésér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atáridő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Intézményi feltételrendsz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datgyűjt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5.1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umán: változás (fluktuáci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datgyűjt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5.1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árgyi: Fejleszt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datgyűjt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5.1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nyagi: Költségvetésen felü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datgyűjt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5.1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Gazdálkod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5.1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öltségvetési mutató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lemzés,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5.15</w:t>
            </w:r>
          </w:p>
        </w:tc>
      </w:tr>
      <w:tr>
        <w:trPr>
          <w:trHeight w:val="51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abályzatoknak megfelelő működés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lemzés,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5.1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örvényessé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5.1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nügyigazgatás, beiskolázás, beóvodázási mutató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lemzés,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5.1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édelmi tevékenység betartása (tűz-, baleset-, munka védel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lemzés,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5.1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élok: ÖMIP,IMIP, Munkater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érés,elemzés,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,Tsz vezet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5.1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evelő-oktató mun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lemzés,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5.1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Intézményi mérési adat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lemzés,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,Tsz vezet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5.1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echnikai dolgozók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nkája, ellenőrz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lemzés,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 h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5.15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</w:rPr>
        <w:t>Kötelezően használandó dokumentumok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inden óvodapedagógus kötelessége a naprakész adminisztráció elvégzése, ennek elmulasztása büntetést von maga utá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soportnapló: tartalmazza a gyermekekre vonatkozó tanulási, nevelési, szervezési feladatokat, eseményeket, az éves kigyűjtés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z egyéni fejlődés és fejlesztés dokumentum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zöveges – fejlesztési feladatokat is tartalmaznia kel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Felvételi napló, pontos, valós és naprakész adatokat tartalmazzon, fegyelmi felelősség erre is vonatkozik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Óvodai nyilvántartó lap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Óvodai szakvélemény – iskolába menőkné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skolaérettségi vizsgálatok, a programoknak megfelelően sikerült –e teljesíteni ( megfigyelések, tesztek, stb. 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Gyermeki munkák gyűjteménye – segítséget nyújt a fejlődés méréséhez</w:t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Beszámolás</w:t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hétfői napokon lesznek a beszámolók, megbeszélések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Óvodavezetés - negyedévent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unkaközösség vezetők – negyedévenkén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Gyermekvédelmi felelős – félévenként, vagy szükség szerin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endezvényekért felelős – rendezvények előtt és – utá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ályázatfigyelők – aktuálisan.</w:t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11. Gazdálkodás, tárgyi fejlesztés feladatai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z óvoda két épületből áll. A nyár során, semmilyen központi felújítás nem volt. Elavult, korszerűtlen a fűtésrendszer, ennek következtében magas a gázfogyasztás. Az első félévben a költségkeret nagy %-át  felhasználtuk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z óvodában nincs tornaszoba, ezt csak építéssel, vagy a két épület összekötésével lehetne megoldani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 magas gyermeklétszám miatt hiány mutatkozik kisbútorból,  textíliából, de  elhasználódott, vagy kevés a fényvédő függöny, szőnyeg, abrosz, törülköző, takaróhuzat is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z udvari játékok javítása, karbantartása nem megoldott, mivel erre a költségvetésben alig van fedezet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lyan, más számára talán jelentéktelennek tűnő hiányosságok vannak, mely nélkül nehezebb és körülményesebb a munkavégzés.</w:t>
      </w:r>
      <w:r>
        <w:rPr>
          <w:sz w:val="24"/>
        </w:rPr>
        <w:t xml:space="preserve"> </w:t>
      </w:r>
      <w:r>
        <w:rPr>
          <w:sz w:val="24"/>
          <w:szCs w:val="24"/>
        </w:rPr>
        <w:t>Ilyen pl: nagyobb teljesítményű fűnyíró, mivel a kaszálandó terület nagysága 10000 m2, és néhány porszívó, mely a dajkák munkáját könnyítené, de segítene a jobb időbeosztásban is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262/2003.(XII.18.) Kh. Határozata értelmében a hiányzó helyiségek a következők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ornaszoba:</w:t>
        <w:tab/>
        <w:tab/>
        <w:tab/>
        <w:t>1 db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yermeköltöző:</w:t>
        <w:tab/>
        <w:tab/>
        <w:t>1 db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yermekmosdó,WC</w:t>
        <w:tab/>
        <w:tab/>
        <w:t>1 db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evelőtestületi szoba</w:t>
        <w:tab/>
        <w:tab/>
        <w:t>1 db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gyéb raktár</w:t>
        <w:tab/>
        <w:tab/>
        <w:tab/>
        <w:t>1 db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inczés Katalin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óvodavezető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1134" w:bottom="1418"/>
          <w:pgNumType w:start="15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Ütemterv  2011/2012</w:t>
      </w:r>
    </w:p>
    <w:tbl>
      <w:tblPr>
        <w:tblW w:w="1482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797"/>
        <w:gridCol w:w="2409"/>
        <w:gridCol w:w="33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ónap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lelős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kumentum</w:t>
            </w:r>
          </w:p>
        </w:tc>
      </w:tr>
      <w:tr>
        <w:trPr>
          <w:trHeight w:val="5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4"/>
              </w:rPr>
              <w:t>Szept.1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Munkaköri leírások átadás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óvodavezető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Gyorsjelentés 2010/2011 létszám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óvodavezető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ábláza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setmegbeszélés a Gyermekjóléti Szolgálatt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óvodavezető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enczel Év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eljegyzé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nkatervek, IMIP terv megküldése az Oktatási Osztály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óvodavezető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epregi Lászlóné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nkaterv,jegyzőkönyv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inőségfejlesztési team első összejövetele, terv ütemezé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oros Kálmánné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mlékeztető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szobák, öltözők, játékok előkészítése a gyermekek fogadására. A nyugodt, derűs óvodai élet feltételeinek megteremtés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napló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ogopédiai felmér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ogopédus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eljegyzé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elentkezés hitoktatás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itoktató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elentkezési lap</w:t>
            </w:r>
          </w:p>
        </w:tc>
      </w:tr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-3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Kiscsoportosok, új gyerekek fogadása, beszoktatása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okumentumok felvezeté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egfelelő dokumentum</w:t>
            </w:r>
          </w:p>
        </w:tc>
      </w:tr>
      <w:tr>
        <w:trPr>
          <w:trHeight w:val="6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em jelentkező gyermekek felkutatás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enczel Éva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óvodavezető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eljegyzés, felszólítás</w:t>
            </w:r>
          </w:p>
        </w:tc>
      </w:tr>
      <w:tr>
        <w:trPr>
          <w:trHeight w:val="5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ozgásfejlesztés, tehetséggondozás - gyermekek kiválogatás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uhász Ildikó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alászné Nemes Nór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eljegyzés</w:t>
            </w:r>
          </w:p>
        </w:tc>
      </w:tr>
      <w:tr>
        <w:trPr>
          <w:trHeight w:val="5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apirendek, hetirendek rögzítése, kiírása a hirdetőr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irdetőtábl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karítási Világna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napló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nkaközösségek megalakulása, munkaközösségi tervek elkészítése, elfogadás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ezető óvónő, munkaközösség vezető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elenléti ív,munkaterv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 szülői értekezletek megtartás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mlékeztető,jelenléti ív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apcsolatfelvétel a külső partnerekkel ( Iskolák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oros Kálmánné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nkaterv</w:t>
            </w:r>
          </w:p>
        </w:tc>
      </w:tr>
      <w:tr>
        <w:trPr>
          <w:trHeight w:val="7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Tilos és elvárható magatartási formá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óvodapedagógusok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napló</w:t>
            </w:r>
          </w:p>
        </w:tc>
      </w:tr>
      <w:tr>
        <w:trPr>
          <w:trHeight w:val="7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Új gyermekekről információ a védőnőktől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óvodavezető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naplóba adatok bevite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napló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Október 1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eszélyeztetett ,hhh,  hh.gyermekek nyilvántartásba véte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Gyv. felelős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yilvántartó füzet</w:t>
            </w:r>
          </w:p>
        </w:tc>
      </w:tr>
      <w:tr>
        <w:trPr>
          <w:trHeight w:val="1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aleset és tűzvédelmi oktatás megtartása aláírással történő megerősítés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oruzs Miklósné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ubóczki Józsefné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apló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Októberi statisztika elkészíté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óvodavezető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Megfelelő dok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Zöldség-gyümölcs gyűjtőmunka - kiállítás óvodai szinten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efőzések, piaci séták, betakarításon részvétel ( pl. almaszüret, szőlőszüret stb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vezető óvónők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ebreceni Andrásné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éke Ferencné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napló</w:t>
            </w:r>
          </w:p>
        </w:tc>
      </w:tr>
      <w:tr>
        <w:trPr>
          <w:trHeight w:val="7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özlekedési napo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iszkásné Ungai Etelk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első továbbkép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k.vezetők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k.terv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ülői munkaközösség vezetőségi értekezlet megtartás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 -helyettes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mlékeztető, jelenléti ív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Őszi kirándulások Erdőspuszta - termésgyűjtések - kiállítás termés munkákból, rajzokból az óvodai folyosóján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napló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első továbbképzés, bemutató foglalkozáso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k.vezetők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k.terv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lőkészületek az óvónők Mikulás napi előadásához / az előadandó darab kiválasztása, szereposztás stb.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éke Ferencné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észülődés  adventre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ennivalók, feladatok kiosztása, megbeszélése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ülők meghívása az előkészületekr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enczel Év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napló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épességmér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érőla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udásmér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érőla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Gyermekek megfigyelését ill. állapotát szolgáló felmérések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emélyiségla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eszámoló a munkaközösségek működéséről, eredményeiről, problémáiról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nkaközösségi vezetők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öltségvetés előkészítése,dokumentum  elem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4"/>
              </w:rPr>
              <w:t>óvodavezető</w:t>
            </w:r>
            <w:r>
              <w:rPr>
                <w:sz w:val="24"/>
              </w:rPr>
              <w:t xml:space="preserve"> ,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öltségveté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ecember 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ikulásvásár - Mikulásünnepsé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vezető óvónők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napló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elejtezés,leltározás előkészíté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ebreceni Andrásné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eltárív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jándékkészítés a szülőknek, testvéreknek, barátoknak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ézeskalács készítés, karácsonyfadíszek készíté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napló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emutató foglalkozások eredményének megbeszélé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nkaközösség vezetők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mlékeztető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arácsonyi készülődés - óvodai szinten és csoportonként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napló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Iskolaérettség megállapítása, szükség esetén Szakértői Bizottság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ogram beválás vizsgálata, kimeneti szintmér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oordinátor: vezető óvónő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egfelelő dok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gyéni fejlesztő program készítése a hiányosságokra épít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napló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Összevont szülői értekezlet az iskolaérettségről iskolákról tájékozta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óvodavezető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mlékeztető,jelenléti ív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éli kirándulások szervezé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napló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371"/>
        <w:gridCol w:w="2734"/>
        <w:gridCol w:w="273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óna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ladat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lelős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ebruár2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észülődés a farsangra - énekek, játékok, dalok tanulása - csoportok közti megbeszélés - tapasztalat csere - maszkok készítése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napló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Iskola egészségügyi alkalmassági vizsgálat - egészségügyi törzslapok előkészítése, óvodai szakvélemény elkészítése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örzslap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lőtérben az élő sarok - ébred a természet, gyermeki munkák megjelenítése a közös kiállításon. Téli táj, madáretetés, termésképek stb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arsang -  óvodai szinten és csoportonként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M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napló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árcius 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eljesítmény mutató kiszámításához adatlap kiosztása,összeszedés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óvodavezető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datlap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vaszi készülődés - udvari élet megtervezése - ötletek, javaslatok begyűjtése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ebreceni Andrásné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éke Ferencné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eljesítménymérő kérdőívek,vezetői látogatások eredményeinek összegyűjtés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sz vezető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eladattrev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átogatás a nagycsoportosokkal az iskoláb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oros Kálmánné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napló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örnyezetvédelmi programok előkészítése - gyermek munkák az óvoda udvarán / söprés, ásás, takarítás, veteményezés stb./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óvodapedagógusok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orváthné Varga Ildikó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napló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él temetés, tavasz várás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édeyné Nagy Ann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napló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úsvéti készülődés csoportonként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napló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Április.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onkénti szülői értekezlet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mlékeztető,jelenléti ív</w:t>
            </w:r>
          </w:p>
        </w:tc>
      </w:tr>
      <w:tr>
        <w:trPr>
          <w:trHeight w:val="6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örnyezetünk szépítése - udvar, virágoskert gondozása. Szülők bevonása az udvar rendezésébe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pedagógusok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15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eljesítménymérés eredményeinek értékelése ,összesítő elkészítés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Boros Kálmánné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értékelőlapok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Áprili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vaszi kirándulások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óvodapedagógusok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napló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öld napja rendezvénysorozat. Közlekedésre nevelés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iállítás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örnyezetvédelmi verseny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irándulások szervezése - ütemezés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orváthné Varga Ildikó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i beíratás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Óvodavezető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eírási napló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áju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nyák napj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óvodapedagógusok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napló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név értékeléséhez adatok begyűjtés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óvodavezető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datgyűjtő-összesítő lapok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zivárvány hét megrendezés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iszkásné Ungai Etelka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uhász Ildikó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oruzs Miklósné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ajális az óvoda udvarán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Venczel Év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Gyermeknap megünneplés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uhász Ildikó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Évzárók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óvodapedagógusok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oordinátor: vezető óvónő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soportnapló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únius 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eljesítmény mutató kiszámításához adatlap kiosztása,összeszedés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óvodavezető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datlap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únius 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névzáró értekezlet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óvodavezető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egyzőkönyv,jelenléti ív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név értékelés megküldése Oktatási Osztál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óvodavezető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egyzőkönyv,megfelelő dok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IMIP értékelés elküldése Okt. Oszt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oros Kálmánné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egyzőkönyv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úlius 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Év végi nevelőtestületi jgyzk elküldése Okt. Oszt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óvodavezető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egyzőkönyv</w:t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418" w:right="1134" w:gutter="0" w:header="0" w:top="1418" w:footer="1134" w:bottom="1418"/>
          <w:pgNumType w:start="23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134" w:footer="1134" w:bottom="1418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color w:val="FF0000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i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charchar"/>
    <w:basedOn w:val="Bekezdsalapbettpusa"/>
    <w:qFormat/>
    <w:rPr/>
  </w:style>
  <w:style w:type="character" w:styleId="Charchar1">
    <w:name w:val="charchar1"/>
    <w:basedOn w:val="Bekezdsalapbettpusa"/>
    <w:qFormat/>
    <w:rPr/>
  </w:style>
  <w:style w:type="character" w:styleId="CharChar2">
    <w:name w:val=" Char Char"/>
    <w:basedOn w:val="Bekezdsalapbettpusa"/>
    <w:qFormat/>
    <w:rPr>
      <w:sz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0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142" w:hanging="142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567" w:hanging="207"/>
      <w:jc w:val="both"/>
    </w:pPr>
    <w:rPr/>
  </w:style>
  <w:style w:type="paragraph" w:styleId="Szvegtrzs3">
    <w:name w:val="Szövegtörzs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Times New Roman" w:cs="Calibri;Arial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45:00Z</dcterms:created>
  <dc:creator>wxp</dc:creator>
  <dc:description/>
  <cp:keywords/>
  <dc:language>en-US</dc:language>
  <cp:lastModifiedBy>user</cp:lastModifiedBy>
  <dcterms:modified xsi:type="dcterms:W3CDTF">2011-10-20T06:45:00Z</dcterms:modified>
  <cp:revision>2</cp:revision>
  <dc:subject/>
  <dc:title>Szivárvány Óvoda</dc:title>
</cp:coreProperties>
</file>